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029897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3983079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